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71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Об утверждении документации                              по организации и застройке территор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, Градостроительным кодексом Российской Федерации, Уставом Златоустовского городского округа, распоряжением Администрации Златоустовского городского округа от 24.09.2015 г. № 2040-р «Об утверждении протокола комиссии по землеотводам № 18 от 21.08.2015 г., схем расположения земельных участков», протоколом проведения публичных слушаний                               от 30.07.2015 года, заключением о результатах публичных слушаний                        от 30.07.201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1. Утвердить проект организации и застройки территории                                 для коллективного садоводства на земельном участке общей площадью                   30000 кв. метров, расположенном по адресу: Челябинская область, г. Златоуст, с северной стороны СНТ «Ветеран»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2. Считать утвержденную документацию по организации и застройке территории основанием для дальнейшего архитектурно-строительного проектирования отдельных объектов капитального строительства, инженерной инфраструктуры (инженерные сети и т.п.), размещаемых на данной территор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 в течение 7 дней  с момента его изд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    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       В.А. Ж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993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0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12:00Z</dcterms:created>
  <dc:creator>prot_1</dc:creator>
  <dc:description/>
  <cp:keywords/>
  <dc:language>en-US</dc:language>
  <cp:lastModifiedBy>prot_1</cp:lastModifiedBy>
  <cp:lastPrinted>2015-10-15T09:42:00Z</cp:lastPrinted>
  <dcterms:modified xsi:type="dcterms:W3CDTF">2015-11-02T06:33:00Z</dcterms:modified>
  <cp:revision>3</cp:revision>
  <dc:subject/>
  <dc:title>город Златоуст Челябинской области</dc:title>
</cp:coreProperties>
</file>